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game for zx-spectrum 48k :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72"/>
          <w:szCs w:val="72"/>
          <w:lang w:val="en-US"/>
        </w:rPr>
      </w:pPr>
      <w:r>
        <w:rPr>
          <w:rFonts w:cs="Tahoma" w:ascii="Tahoma" w:hAnsi="Tahoma"/>
          <w:b/>
          <w:color w:val="000080"/>
          <w:sz w:val="72"/>
          <w:szCs w:val="72"/>
          <w:lang w:val="en-US"/>
        </w:rPr>
        <w:t>DIE HARD II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40"/>
          <w:szCs w:val="40"/>
          <w:lang w:val="en-US"/>
        </w:rPr>
      </w:pPr>
      <w:r>
        <w:rPr>
          <w:rFonts w:cs="Tahoma" w:ascii="Tahoma" w:hAnsi="Tahoma"/>
          <w:b/>
          <w:color w:val="000080"/>
          <w:sz w:val="40"/>
          <w:szCs w:val="4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en-US"/>
        </w:rPr>
      </w:pPr>
      <w:r>
        <w:rPr>
          <w:rFonts w:cs="Tahoma" w:ascii="Tahoma" w:hAnsi="Tahoma"/>
          <w:b/>
          <w:sz w:val="52"/>
          <w:szCs w:val="52"/>
          <w:lang w:val="en-US"/>
        </w:rPr>
        <w:drawing>
          <wp:inline distT="0" distB="0" distL="0" distR="0">
            <wp:extent cx="314833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 xml:space="preserve">© 1999 Copyright </w:t>
      </w:r>
      <w:r>
        <w:rPr>
          <w:rFonts w:cs="Tahoma" w:ascii="Tahoma" w:hAnsi="Tahoma"/>
          <w:b/>
          <w:sz w:val="20"/>
          <w:szCs w:val="20"/>
          <w:lang w:val="en-US"/>
        </w:rPr>
        <w:t>REMADE Corporati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>*** the last game of REMADE Corp on computer ZX-Spectrum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US"/>
        </w:rPr>
        <w:t>Design</w:t>
      </w:r>
      <w:r>
        <w:rPr>
          <w:rFonts w:cs="Tahoma" w:ascii="Tahoma" w:hAnsi="Tahoma"/>
          <w:sz w:val="20"/>
          <w:szCs w:val="20"/>
          <w:lang w:val="en-US"/>
        </w:rPr>
        <w:t xml:space="preserve"> game by Aleksey Bykov (now Maslennikov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Programming</w:t>
      </w:r>
      <w:r>
        <w:rPr>
          <w:rFonts w:cs="Tahoma" w:ascii="Tahoma" w:hAnsi="Tahoma"/>
          <w:sz w:val="20"/>
          <w:szCs w:val="20"/>
          <w:lang w:val="en-US"/>
        </w:rPr>
        <w:t xml:space="preserve"> by Aleksey Bykov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US"/>
        </w:rPr>
        <w:t>Graphics</w:t>
      </w:r>
      <w:r>
        <w:rPr>
          <w:rFonts w:cs="Tahoma" w:ascii="Tahoma" w:hAnsi="Tahoma"/>
          <w:sz w:val="20"/>
          <w:szCs w:val="20"/>
          <w:lang w:val="en-US"/>
        </w:rPr>
        <w:t xml:space="preserve"> by Aleksey Bykov; Ilya Vereschagin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Visual effects</w:t>
      </w:r>
      <w:r>
        <w:rPr>
          <w:rFonts w:cs="Tahoma" w:ascii="Tahoma" w:hAnsi="Tahoma"/>
          <w:sz w:val="20"/>
          <w:szCs w:val="20"/>
          <w:lang w:val="en-US"/>
        </w:rPr>
        <w:t xml:space="preserve"> by Aleksey Bykov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en-US"/>
        </w:rPr>
        <w:t>Screenplay</w:t>
      </w:r>
      <w:r>
        <w:rPr>
          <w:rFonts w:cs="Tahoma" w:ascii="Tahoma" w:hAnsi="Tahoma"/>
          <w:sz w:val="20"/>
          <w:szCs w:val="20"/>
          <w:lang w:val="en-US"/>
        </w:rPr>
        <w:t xml:space="preserve"> from film “</w:t>
      </w:r>
      <w:r>
        <w:rPr>
          <w:rFonts w:cs="Tahoma" w:ascii="Tahoma" w:hAnsi="Tahoma"/>
          <w:b/>
          <w:sz w:val="20"/>
          <w:szCs w:val="20"/>
          <w:lang w:val="en-US"/>
        </w:rPr>
        <w:t>Die Hard 2</w:t>
      </w:r>
      <w:r>
        <w:rPr>
          <w:rFonts w:cs="Tahoma" w:ascii="Tahoma" w:hAnsi="Tahoma"/>
          <w:sz w:val="20"/>
          <w:szCs w:val="20"/>
          <w:lang w:val="en-US"/>
        </w:rPr>
        <w:t>” of Gordon company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Эта игра была задумана еще в 1997 году и только 1999 была начата работа над ее созданием. В 1999 году мы уже начинали разрабатывать программы для персональных компьютеров (</w:t>
      </w:r>
      <w:r>
        <w:rPr>
          <w:rFonts w:cs="Tahoma" w:ascii="Tahoma" w:hAnsi="Tahoma"/>
          <w:sz w:val="20"/>
          <w:szCs w:val="20"/>
          <w:lang w:val="en-US"/>
        </w:rPr>
        <w:t>PC</w:t>
      </w:r>
      <w:r>
        <w:rPr>
          <w:rFonts w:cs="Tahoma" w:ascii="Tahoma" w:hAnsi="Tahoma"/>
          <w:sz w:val="20"/>
          <w:szCs w:val="20"/>
        </w:rPr>
        <w:t xml:space="preserve">), но чувство не законченного проэкта давало о себе знать. Так как уже многое было готово для разработки (многое из графики и тд) было решено закончить игру. И буквально через несколько месяцев все было готово. И вот прошло года четыре после того как мы ее видели последний раз. Впечатлений масса – во первых, невозможно пройти игру, не начиная раз 5 – 10 (хотя мы сами разработчики, а уже ни чего не помним); во вторых поражает размах графических еффектов и реализация игры что было очень сложным сделать на компьютере </w:t>
      </w:r>
      <w:r>
        <w:rPr>
          <w:rFonts w:cs="Tahoma" w:ascii="Tahoma" w:hAnsi="Tahoma"/>
          <w:sz w:val="20"/>
          <w:szCs w:val="20"/>
          <w:lang w:val="en-US"/>
        </w:rPr>
        <w:t>ZX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Spectrum</w:t>
      </w:r>
      <w:r>
        <w:rPr>
          <w:rFonts w:cs="Tahoma" w:ascii="Tahoma" w:hAnsi="Tahoma"/>
          <w:sz w:val="20"/>
          <w:szCs w:val="20"/>
        </w:rPr>
        <w:t xml:space="preserve">. Теперь о самой игре. Для нее было разработано множество переломных решений, а именно: Движение спрайтов по пиксеям (правда главный герой движется все-таки по знакоместам т.к. компьютер по пикслеям слишком тормозил) , наложене спрайтов на фон одним за другим (это видно если встать перед крутящимся вентилятором или открывающимся лифтом); ну и в этой игре больше продумана логика – во многих наших старых разработках она почти отсутствовала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акая получилась, судить конечно вам. Мы в свою очередь постарались сделать ее максимально реалистичной. У нас небыло планов продавать ее или получать какую-нибудь выгоду, сделана игра была для себя (как хобби). И спустя 4 года понимаешь что не зря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rFonts w:cs="Tahoma" w:ascii="Tahoma" w:hAnsi="Tahoma"/>
          <w:b/>
          <w:sz w:val="44"/>
          <w:szCs w:val="44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Сюжет игры:</w:t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и а фильме “</w:t>
      </w:r>
      <w:r>
        <w:rPr>
          <w:rFonts w:cs="Tahoma" w:ascii="Tahoma" w:hAnsi="Tahoma"/>
          <w:sz w:val="20"/>
          <w:szCs w:val="20"/>
          <w:lang w:val="en-US"/>
        </w:rPr>
        <w:t>D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ard</w:t>
      </w:r>
      <w:r>
        <w:rPr>
          <w:rFonts w:cs="Tahoma" w:ascii="Tahoma" w:hAnsi="Tahoma"/>
          <w:sz w:val="20"/>
          <w:szCs w:val="20"/>
        </w:rPr>
        <w:t xml:space="preserve"> 2” сначала найдите багажное отделение, затем отключите передатчик (встанте перед передатчиком и нажмите клавишу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перь можно вызвать лифт, но без инструментов зайти туда не получится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инструменты (находятся в самом начале), встанте перед ними и нажмите клавишу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заходите в лифт который находится рядом с багажным отделением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лифти нажмите клавишу “2” для выхода в шахту используя инструмент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работающего там Марвина, он даст вам ключ от подстанции которая позоволяет совершать посадку самолетов (встанте перед мужчиной и нажмите клавишу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дверь в подстанцию и примените ключ (клавиша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 видом маляров тут скрываются террористы. Уничтожте всех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коре прозвучит взрыв. Окажется что терористы заложили бомбу в передатчик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Найдите сново Марвина, случайно вы обнаружите у него разблокированную рацию. После недолгих уговоров и угроз Марвин отдаст вам рацию (встанте перед мужчиной и нажмите клавишу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рез некоторое время вы перехватываете радиосигнал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Ястреб, прием……. Мне нужна экстренная посадка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вый фокстрот, садись на 7-ю полосу, повторяю…..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жон узнал голос сбежавшего генрала. В один миг он решает первым успеть к генералу пока его сообщники не сделали это…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выход на посадочную полосу. (где-то недалеко от входа в подстанцию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 Джон, как всегда, еле уцелев от приземляющегося сомолета, чудом вылез из под винтеляции на посадочную полосу. Подбежав к приоткрывшейся двери самолета он замечает генрала. Между ними завязывается короткий диалог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ы кто такой? Что ты тут делаешь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Я Джон Маклейн, а ты случайно не сбежавший генерал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коро тебе будет все-равно, вон едут мои люди….</w:t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жон оглянулся – приближались два джипа, из одново из них палил шквальный огогнь автомата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ужно срочно спасаться в кабине пилота, иначе вы погибните (встанте перед входом в самолет и нажмите клавишу ВВЕРХ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 Джон забежал в кабину пилота и закрылся, отовсюду звучали выстрелы и звуки попадания пуль в металл. Чуть позже террористы поняи что Джона им так не достать и решили взорвать самолет. Они стали забрасывать в кабину пилота лимонки. Через несколько минут должен прозвучать взрыв….  и Джон решается на отчаяный шаг – катапультирова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 xml:space="preserve">Кактапультируйтесь с помощью клавиш 1,2 и затем нажмите клавишу </w:t>
      </w:r>
      <w:r>
        <w:rPr>
          <w:rFonts w:cs="Tahoma" w:ascii="Tahoma" w:hAnsi="Tahoma"/>
          <w:sz w:val="20"/>
          <w:szCs w:val="20"/>
          <w:lang w:val="en-US"/>
        </w:rPr>
        <w:t>FIRE</w:t>
      </w:r>
      <w:r>
        <w:rPr>
          <w:rFonts w:cs="Tahoma" w:ascii="Tahoma" w:hAnsi="Tahoma"/>
          <w:sz w:val="20"/>
          <w:szCs w:val="20"/>
        </w:rPr>
        <w:t>. Если комбинация верна, вы катапультируетесь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отправляйтесь в полицейский участок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питан полиции сообщит что к нам на помощь скоро прибудет отряд по борьбе с террористами.</w:t>
      </w:r>
    </w:p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жон весь в догадках….Вдруг он понял где прячутся террористы и сразу отправился туда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н был прав, тут оказалась их база. Завязалась перестрелка. Темь временем террористы заменировали базу и через задний ход стали уезжать на снегоходах. Заметив это Джон взял у майора автомат и последовал за ними на снегоходе…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еред вами шутер от первого лица </w:t>
      </w:r>
      <w:r>
        <w:rPr>
          <w:rFonts w:eastAsia="Wingdings" w:cs="Wingdings" w:ascii="Wingdings" w:hAnsi="Wingdings"/>
          <w:sz w:val="20"/>
          <w:szCs w:val="20"/>
          <w:lang w:val="en-US"/>
        </w:rPr>
        <w:t></w:t>
      </w:r>
      <w:r>
        <w:rPr>
          <w:rFonts w:cs="Tahoma" w:ascii="Tahoma" w:hAnsi="Tahoma"/>
          <w:sz w:val="20"/>
          <w:szCs w:val="20"/>
        </w:rPr>
        <w:t xml:space="preserve"> Впереди вас уезжающие терористы. Джон палит по ним изовсех сил, но тщетно – пули как буд-то не попадают в цель. Вдруг БАХ! Снегоход загорелся и Джон опять еле успевает выпрыгнуть с него перед взрывом. Встав, Джон не мог понять, почему он ни в кого не попал. Скоро все стало ясно. Автомат заряжен холостыми патронами, а дал его Джону майор отряда по борьбе с терористами. Понятно, они все заодно… Надо сообщит начальнику полиции.  По пути Джону встретилась журналистка, которая уже изрядно достала. Он решил получить от этого выгоду…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ете вертолет журналистки и отправляйтесь за самолетом (встанте перед вертолетом и нажмите клавишу ВВЕРХ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9:14:00Z</dcterms:created>
  <dc:creator>Aleksey</dc:creator>
  <dc:description/>
  <cp:keywords/>
  <dc:language>en-US</dc:language>
  <cp:lastModifiedBy>Aleksey</cp:lastModifiedBy>
  <dcterms:modified xsi:type="dcterms:W3CDTF">2005-01-09T11:58:00Z</dcterms:modified>
  <cp:revision>15</cp:revision>
  <dc:subject/>
  <dc:title/>
</cp:coreProperties>
</file>